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ovábbra is folynak az egyeztetések a minisztériummal az ide évre 100 millió forint összegű támogatásra vonatkozóan.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máj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36.989.451,- forint volt volt. Az 1. mellékletben látható, hogy milyen társaságoktól, illetve egyéb forrásokból realizálta ezt az összeget. Mint már korábban tartalmazta az előterjesztés a légitársaságok igazán április hónaptól indították járataikat és ez a következő időszakban ez a bevétel csak emelkedni fog. Az üzemanyag értékesítéséből 19.848.408,- forintot realizált a repté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125.013.897,- forintra teljesültek, melynek tételes kimutatása a 2. mellékletben került bemutatásra. Az üzemanyag forgalmazásból a kiadás a beszerzésre 16.051.885,- forint volt, így az üzemanyag értékesítés eredménye 3.796.523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5. május 31-én az alábbi likvid pénzeszközökkel rendelkezett. Bemutatjuk a 2015. március 31, április 30-i pénzeszközöket és kötelezettséget, hogy lehessen látni a likviditási helyzet javulásá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649"/>
        <w:gridCol w:w="1540"/>
        <w:gridCol w:w="1771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március 31-é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április 30-á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május 31-én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.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876.9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80.78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TP euro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80.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81.6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15.01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1.397.2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.975.4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9.985.04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1.41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 bankszámlák egyenleg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5.984.2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016.8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 087.84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27.951.3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013.5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167.63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805.8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00.5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929.243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.129.8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.329.8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.326.2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 80/2015. (III.26.) határozatában döntött arról, hogy a Sberbanknál lévő folyószámla hitelt a jövőben az OTP-től kívánja igénybe venni. A testületi döntés értelmében 27 millió forint folyószámlahitel és 60 millió forint rulírozó forgóeszköz hitel felvétele került jóváhagyásra. Az OTP-vel a szerződések aláírása 2015. május 18-án került aláírásra. A Képviselő-testületi határozat 6. pontja alapján Hévíz Város Polgármestere felhatalmazást kapott, hogy a forgóeszköz hitelből történő lehívást a reptérnek engedélyezheti és erről a következő soros ülésen, adjon tájékoztatás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ájékoztatjuk a Képviselő-testületet, hogy a reptér a Sberbanknál lévő folyószámlahitel végtörlesztését úgy tudta 2015. június 2-án teljesíteni, hogy az OTP-től a rulírozó forgóeszközhitelből 50.193.553,25 Ft keretösszeg került lehívásra, melyet Polgármester Úr engedély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jük a Képviselő-testületet a forgóeszköz hitel engedélyezését vegye tudomásu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 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május ha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július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 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e tudomásul veszi, hogy a Hévíz-Balaton Airport Kft-nek </w:t>
      </w:r>
      <w:r>
        <w:rPr>
          <w:rFonts w:cs="Arial" w:ascii="Arial" w:hAnsi="Arial"/>
          <w:sz w:val="24"/>
          <w:szCs w:val="24"/>
        </w:rPr>
        <w:t xml:space="preserve">50.193.553,25 Ft </w:t>
      </w:r>
      <w:r>
        <w:rPr>
          <w:rFonts w:eastAsia="Times New Roman" w:cs="Arial" w:ascii="Arial" w:hAnsi="Arial"/>
          <w:sz w:val="24"/>
          <w:szCs w:val="24"/>
          <w:lang w:eastAsia="hu-HU"/>
        </w:rPr>
        <w:t>lehívása lett engedélyezve az OTP Rt-vel kötött rulírozó forgóeszköz hitelkeretb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július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május 31-i nettó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adatok forintban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635</wp:posOffset>
                </wp:positionV>
                <wp:extent cx="8242300" cy="3870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0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0"/>
                              <w:gridCol w:w="1920"/>
                              <w:gridCol w:w="1760"/>
                              <w:gridCol w:w="1600"/>
                              <w:gridCol w:w="160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Március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Áprili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Máju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Lufthansa-FR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93 7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 xml:space="preserve">2 657 961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 851 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DU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84 9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 981 0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 265 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FD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11 3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 407 0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 318 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SXF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75 5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 177 9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 353 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HA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44 4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825 3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 169 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ZR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 878 1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 878 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UTAir-VKO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268 02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268 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Freebird-AYT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Egyéb repülé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2 476 757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383 89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4 784 40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 525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799 4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9 970 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Bérleti díj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 183 96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 711 80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 212 24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2 565 9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 239 9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7 913 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7 928 74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2 095 69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5 996 65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7 001 4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>13 966 9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>36 989 4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 xml:space="preserve">Március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 xml:space="preserve">Áprili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>Máju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Üzemanyag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3 544 219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36 85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7 719 15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4 530 8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3 917 3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u-HU"/>
                                    </w:rPr>
                                    <w:t>19 848 4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pt;height:304.8pt;mso-wrap-distance-left:0pt;mso-wrap-distance-right:7.05pt;mso-wrap-distance-top:0pt;mso-wrap-distance-bottom:0pt;margin-top:0.05pt;mso-position-vertical-relative:text;margin-left:82.5pt;mso-position-horizontal-relative:text">
                <v:fill opacity="0f"/>
                <v:textbox inset="0in,0in,0in,0in">
                  <w:txbxContent>
                    <w:tbl>
                      <w:tblPr>
                        <w:tblW w:w="129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0"/>
                        <w:gridCol w:w="1920"/>
                        <w:gridCol w:w="1760"/>
                        <w:gridCol w:w="1600"/>
                        <w:gridCol w:w="1600"/>
                        <w:gridCol w:w="1620"/>
                        <w:gridCol w:w="1620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Március 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Április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Május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Lufthansa-FR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93 7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 xml:space="preserve">2 657 961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 851 69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DU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84 9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 981 06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 265 96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FD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11 3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 407 0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 318 31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SXF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75 5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 177 9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 353 54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HA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44 4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825 3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 169 81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ZR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Germani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 878 1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 878 1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UTAir-VKO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268 02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268 0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Freebird-AYT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Egyéb repülé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2 476 757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383 89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4 784 40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 525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799 4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9 970 0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Bérleti díj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 183 96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 711 80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 212 24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2 565 9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 239 9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7 913 8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7 928 74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2 095 69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5 996 65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7 001 4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>13 966 9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>36 989 4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 xml:space="preserve">Március 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 xml:space="preserve">Április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>Máju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Üzemanyag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3 544 219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36 85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7 719 15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4 530 8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3 917 3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lang w:eastAsia="hu-HU"/>
                              </w:rPr>
                              <w:t>19 848 4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május 31-i nettó kiadás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adatok forintban</w:t>
      </w:r>
    </w:p>
    <w:tbl>
      <w:tblPr>
        <w:tblW w:w="13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520"/>
        <w:gridCol w:w="1500"/>
        <w:gridCol w:w="1720"/>
        <w:gridCol w:w="1600"/>
        <w:gridCol w:w="1600"/>
        <w:gridCol w:w="1760"/>
      </w:tblGrid>
      <w:tr>
        <w:trPr>
          <w:trHeight w:val="255" w:hRule="atLeast"/>
        </w:trPr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184" w:hRule="atLeast"/>
        </w:trPr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218 5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948 2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2 477 19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7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228 928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35 101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3 750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861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9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032 5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5 000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143 977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54 5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3 977 288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2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671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084 5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7 919 941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087 9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5 103 613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7 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504 137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6 0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4 654 052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233 305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7 4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710 53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5 3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937 533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2 6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808 516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19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337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0 3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48 855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00 0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10 0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8 35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313 533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040 89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226 40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25 013 897</w:t>
            </w:r>
          </w:p>
        </w:tc>
      </w:tr>
      <w:tr>
        <w:trPr>
          <w:trHeight w:val="184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ltségek 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6 051 88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Hévíz-Balaton Airport Kft. likviditási jelent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24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26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2 igen és 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 nem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146-2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146-2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146-2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146-2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146-2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146-2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58:00Z</dcterms:created>
  <dc:creator>T-Cont Kft</dc:creator>
  <dc:description/>
  <cp:keywords/>
  <dc:language>en-US</dc:language>
  <cp:lastModifiedBy>Lajkó Erzsébet Márta</cp:lastModifiedBy>
  <cp:lastPrinted>2015-06-12T08:58:00Z</cp:lastPrinted>
  <dcterms:modified xsi:type="dcterms:W3CDTF">2015-06-19T09:02:00Z</dcterms:modified>
  <cp:revision>5</cp:revision>
  <dc:subject/>
  <dc:title>ELŐTERJESZTÉS</dc:title>
</cp:coreProperties>
</file>